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,  до 25 декабря  2022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еречень закупаемых товаров</w:t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276"/>
        <w:gridCol w:w="1559"/>
        <w:gridCol w:w="2126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ь хирургическая синтетическая рассасывающаяс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80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ь хирургическая синтетическая рассасывающаяс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96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ный в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5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нерассасывающаяся капрон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нерассасывающаяся капрон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нерассасывающаяся капрон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нерассасывающаяся капрон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еты клипс средние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64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еты клипс малые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73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синтетическая нерассасывающаяся лавсанова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синтетическая нерассасывающаяся лавсанова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синтетическая нерассасывающаяся лавсанова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синтетическая нерассасывающаяся лавсанова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синтетическая рассасывающая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синтетическая рассасывающая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синтетическая рассасывающая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нерассасывающаяся монофиламен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8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нерассасывающаяся монофиламен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4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нерассасывающаяся монофиламен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86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нерассасывающаясямонофиламен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7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нерассасывающаяся монофиламен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44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нерассасывающаяся монофиламен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24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нерассасывающаяся монофиламен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86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нерассасывающаяся монофиламен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3005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ь нерассасывающаяся стальная хирург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7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ладки тефло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ь хирургическая синтетическая нерассасывающаяся полифиламен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04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ь хирургическая синтетическая нерассасывающаяся полифиламен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ь хирургическая синтетическая нерассасывающаяся полифиламен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732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ь хирургическая синтетическая нерассасывающаяся полифиламентная с проклад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236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эпинефрин 2мг/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20 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А Белоног 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 ГЗ</cp:lastModifiedBy>
  <cp:lastPrinted>2022-02-04T12:15:00Z</cp:lastPrinted>
  <dcterms:modified xsi:type="dcterms:W3CDTF">2022-02-14T08:00:00Z</dcterms:modified>
  <cp:revision>265</cp:revision>
  <dc:subject/>
  <dc:title/>
</cp:coreProperties>
</file>